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 № 5.3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заместителя руководителя (директора, заведующего, начальника) по научно-методической работе, заместителя руководителя по НМР структурного подразделения образовательной орган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округа Серпухов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ленная категория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личие квалификационной категории, дата присвоения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заместителей руководителей по НМР муниципальных образовательных организаций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61"/>
        <w:gridCol w:w="10"/>
        <w:gridCol w:w="9"/>
        <w:gridCol w:w="667"/>
        <w:gridCol w:w="617"/>
        <w:gridCol w:w="105"/>
        <w:gridCol w:w="150"/>
        <w:gridCol w:w="594"/>
        <w:gridCol w:w="217"/>
        <w:gridCol w:w="9"/>
        <w:gridCol w:w="620"/>
        <w:gridCol w:w="252"/>
        <w:gridCol w:w="6"/>
        <w:gridCol w:w="85"/>
        <w:gridCol w:w="230"/>
        <w:gridCol w:w="222"/>
        <w:gridCol w:w="480"/>
        <w:gridCol w:w="567"/>
        <w:gridCol w:w="7"/>
        <w:gridCol w:w="101"/>
        <w:gridCol w:w="33"/>
        <w:gridCol w:w="284"/>
        <w:gridCol w:w="149"/>
        <w:gridCol w:w="388"/>
        <w:gridCol w:w="424"/>
        <w:gridCol w:w="29"/>
        <w:gridCol w:w="428"/>
        <w:gridCol w:w="138"/>
        <w:gridCol w:w="435"/>
        <w:gridCol w:w="135"/>
        <w:gridCol w:w="112"/>
        <w:gridCol w:w="30"/>
        <w:gridCol w:w="114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164" w:hRule="atLeast"/>
        </w:trPr>
        <w:tc>
          <w:tcPr>
            <w:tcW w:w="113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и 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Эффективность управленческой деятельности</w:t>
            </w:r>
          </w:p>
        </w:tc>
      </w:tr>
      <w:tr>
        <w:trPr>
          <w:trHeight w:val="27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1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рименение ИКТ в управленческой деятельности</w:t>
            </w:r>
          </w:p>
        </w:tc>
        <w:tc>
          <w:tcPr>
            <w:tcW w:w="1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резентации, статистический и аналитический материал в виде схем, диаграмм и др.</w:t>
            </w:r>
          </w:p>
        </w:tc>
        <w:tc>
          <w:tcPr>
            <w:tcW w:w="34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Эффективное использование информационных коммуникационных технологий в управленческой деятельности: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роведение инструктивных совещаний, обучающих семинаров, массовых мероприятий с использованием ИКТ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информационное сопровождение сайта образовательной организаци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и др.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27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 не используется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используется частично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используется в полном объеме</w:t>
            </w:r>
          </w:p>
        </w:tc>
      </w:tr>
      <w:tr>
        <w:trPr>
          <w:trHeight w:val="64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2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ординация деятельности научно-методического совета (НМС), профильных и тематических методических объединений (МО)</w:t>
            </w:r>
          </w:p>
        </w:tc>
        <w:tc>
          <w:tcPr>
            <w:tcW w:w="1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спективные планы, протоколы заседаний НМС, МО, аналитические отчеты, диаграммы, графики и др. подтвержд. документы</w:t>
            </w:r>
          </w:p>
        </w:tc>
        <w:tc>
          <w:tcPr>
            <w:tcW w:w="34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Наличие: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Положений, регламентирующих деятельность НМС, МО;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ротоколов заседаний НМС, МО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ерспективных планов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аналитических отчётов руководителей по работе МО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FF0000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ругих подтверждающих документов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23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а в полном объеме</w:t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трех индикаторов в полном объеме</w:t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44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  документы</w:t>
            </w:r>
          </w:p>
        </w:tc>
        <w:tc>
          <w:tcPr>
            <w:tcW w:w="34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46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3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Координация деятельности по подготовке педагогических работников к предстоящей аттестации</w:t>
            </w:r>
          </w:p>
        </w:tc>
        <w:tc>
          <w:tcPr>
            <w:tcW w:w="1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ормативно-правовая база аттестации, стенд «Подготовка педагогов к аттестации» план подготовки пед.раб. к предстоящей аттестации и др.</w:t>
            </w:r>
          </w:p>
        </w:tc>
        <w:tc>
          <w:tcPr>
            <w:tcW w:w="34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Наличие: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ормативно-правовой базы порядка аттестации педагогических работников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лан-график мероприятий по сопровождению аттестации педагогических работников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информации по аттестации на сайте образовательной организаци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журнала регистрации оказания консультативной помощи педагогическим работникам при подготовке к предстоящей аттестаци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списков аттестуемых педагогических работников;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заявлений педагогических работников на аттестацию с целью присвоения квалификационных категорий или подтверждения соответствия занимаемой должност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редставлений на аттестацию педагогических работников с целью подтверждения соответствия занимаемой должности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0</w:t>
            </w:r>
          </w:p>
        </w:tc>
      </w:tr>
      <w:tr>
        <w:trPr>
          <w:trHeight w:val="39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3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 по всем индикаторам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227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4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Индикаторы</w:t>
            </w:r>
          </w:p>
        </w:tc>
        <w:tc>
          <w:tcPr>
            <w:tcW w:w="3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.4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Исполнительская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дисциплина</w:t>
            </w:r>
          </w:p>
        </w:tc>
        <w:tc>
          <w:tcPr>
            <w:tcW w:w="1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34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представление требуемой информации в вышестоящие органы управления (статистические и иные отчеты, аналитическая информация и др.)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и качественное исполнение документов: приказов, распоряжений, актов, коллективного договора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3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1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 по всем индикаторам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6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4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31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.5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беспечение благоприятного морально-психологического климата в коллективе образовательной организации</w:t>
            </w:r>
          </w:p>
        </w:tc>
        <w:tc>
          <w:tcPr>
            <w:tcW w:w="1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аличие  пакета документов (протоколов, журнала обращения граждан и др.)</w:t>
            </w:r>
          </w:p>
        </w:tc>
        <w:tc>
          <w:tcPr>
            <w:tcW w:w="34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Благоприятные взаимоотношения между участниками образовательного процесса: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тсутствие конфликтных ситуаций между участниками образовательного процесса, 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тсутствие обоснованных жалоб и обращений педагогических работников на деятельность руководителя ОУ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59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 по всем индикаторам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60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Cs w:val="20"/>
              </w:rPr>
              <w:t>документы</w:t>
            </w:r>
          </w:p>
        </w:tc>
        <w:tc>
          <w:tcPr>
            <w:tcW w:w="34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Индикаторы</w:t>
            </w:r>
          </w:p>
        </w:tc>
        <w:tc>
          <w:tcPr>
            <w:tcW w:w="3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личество баллов по каждому показателю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58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6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, руководство, организационно-методическое сопровождение проектно-исследовательской, опытно-экспериментальной и др. научной деятельности образовательной организации, в т.ч. мониторинговые исследования</w:t>
            </w:r>
          </w:p>
        </w:tc>
        <w:tc>
          <w:tcPr>
            <w:tcW w:w="1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аличие документов, подтверждающих участие в работе эксперимент. площадок, лабораторий, центров (приказы об открытии, планы работы, отчеты, результаты мониторинговых исследований и др.)</w:t>
            </w:r>
          </w:p>
        </w:tc>
        <w:tc>
          <w:tcPr>
            <w:tcW w:w="34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Осуществляет: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оординацию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учно-методическое руководство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онно-методическое сопровождение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онсультирование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</w:t>
            </w:r>
          </w:p>
        </w:tc>
      </w:tr>
      <w:tr>
        <w:trPr>
          <w:trHeight w:val="1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1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4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Cs w:val="20"/>
              </w:rPr>
              <w:t>документы</w:t>
            </w:r>
          </w:p>
        </w:tc>
        <w:tc>
          <w:tcPr>
            <w:tcW w:w="71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31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1.7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Анализ состояния научно-методической работы в образовательной организации</w:t>
            </w:r>
          </w:p>
        </w:tc>
        <w:tc>
          <w:tcPr>
            <w:tcW w:w="1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жегодные планы, аналитические отчеты и др. подтвержд. документы</w:t>
            </w:r>
          </w:p>
        </w:tc>
        <w:tc>
          <w:tcPr>
            <w:tcW w:w="20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роведение: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мониторинга эффективности научно-методической работы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всестороннего анализа состояния научно-методической работы в образовательной организации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йкоррекции  научно-методической работы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</w:t>
            </w:r>
          </w:p>
        </w:tc>
      </w:tr>
      <w:tr>
        <w:trPr>
          <w:trHeight w:val="84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всем индикаторам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1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  <w:kern w:val="2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FF0000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FF0000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113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Результативность образовательной деятельности»</w:t>
            </w:r>
          </w:p>
        </w:tc>
      </w:tr>
      <w:tr>
        <w:trPr>
          <w:trHeight w:val="8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Индикаторы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не суммируются)</w:t>
            </w:r>
          </w:p>
        </w:tc>
      </w:tr>
      <w:tr>
        <w:trPr>
          <w:trHeight w:val="5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1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хват педагогических работников непрерывным профессиональным образованием</w:t>
            </w:r>
          </w:p>
        </w:tc>
        <w:tc>
          <w:tcPr>
            <w:tcW w:w="21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ерспективный план (план-график) повышения квалификации педагогических работников образовательной организации, программы семинаров, мастер-классов, круглых столов и др.</w:t>
            </w:r>
          </w:p>
        </w:tc>
        <w:tc>
          <w:tcPr>
            <w:tcW w:w="27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Курсы повышения квалификации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ереподготовка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тажировка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второе профессиональное образование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бучающие семинары, мастер-классы, круглые столы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другое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1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7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30% и более от общего количества педагогических работников по двум индикатора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50% и более  от общего количества педагогических работников по более чем двум индикаторам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80% и более  от общего количества педагогических работников по всем индикаторам</w:t>
            </w:r>
          </w:p>
        </w:tc>
      </w:tr>
      <w:tr>
        <w:trPr>
          <w:trHeight w:val="8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21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7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5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баллов по каждому показателю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</w:rPr>
              <w:t>(баллы суммируются)</w:t>
            </w:r>
          </w:p>
        </w:tc>
      </w:tr>
      <w:tr>
        <w:trPr>
          <w:trHeight w:val="55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2.2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инары, научно-практические конференции и др. мероприятия, организованные и проведенные под руководством заместителя директо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аличие программ мероприятий, отзывов, справок, заверенных руководителем, копий приказов о проведении мероприятий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и других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одтверждающих документов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</w:t>
            </w:r>
          </w:p>
        </w:tc>
      </w:tr>
      <w:tr>
        <w:trPr>
          <w:trHeight w:val="5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. орг.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униципальный уровень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й уровень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уровень</w:t>
            </w:r>
          </w:p>
        </w:tc>
      </w:tr>
      <w:tr>
        <w:trPr>
          <w:trHeight w:val="142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13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3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Награды»</w:t>
            </w:r>
          </w:p>
        </w:tc>
      </w:tr>
      <w:tr>
        <w:trPr>
          <w:trHeight w:val="5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  <w:t xml:space="preserve">Подтверждающие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>документы</w:t>
            </w:r>
          </w:p>
        </w:tc>
        <w:tc>
          <w:tcPr>
            <w:tcW w:w="63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(баллы суммируются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очетные звания, профессиональные награды и премии (за весь период профессиональной деятельности)</w:t>
            </w:r>
          </w:p>
        </w:tc>
        <w:tc>
          <w:tcPr>
            <w:tcW w:w="1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Наличие грамот,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  <w:t>благодарностей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 и др., выписки из приказов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5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обр. орг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Муниципальный уровень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егиональн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</w:rPr>
              <w:t>уровень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Федеральн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ровень</w:t>
            </w:r>
          </w:p>
        </w:tc>
      </w:tr>
      <w:tr>
        <w:trPr>
          <w:trHeight w:val="2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 4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«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Профессиональное развитие»</w:t>
            </w:r>
          </w:p>
        </w:tc>
      </w:tr>
      <w:tr>
        <w:trPr>
          <w:trHeight w:val="35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16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 xml:space="preserve">Подтверждающие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документы</w:t>
            </w:r>
          </w:p>
        </w:tc>
        <w:tc>
          <w:tcPr>
            <w:tcW w:w="6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(баллы не суммируются)</w:t>
            </w:r>
          </w:p>
        </w:tc>
      </w:tr>
      <w:tr>
        <w:trPr>
          <w:trHeight w:val="25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45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рсы повышения квалиф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аличие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валификационных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ттестатов регион.сетевой системы повышения квалификации,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с. образца учреждений, имеющих лицензию на право реализации программ доп. проф. образования, справок об обучении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16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Более 216 ч.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торое профессиональное образование (ВП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Менеджмент в образовании»)*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сиональная переподготовка (ПП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«Менеджмент в образовании»)*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тажировка (СТ)*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 о получении второго профессионального образования,  переподготовке, стажировке (в соответствии с занимаемой должностью) при наличии базового профессионального образования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21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обуч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учение </w:t>
              <w:br/>
              <w:t>на 1-2 курсе ВПО</w:t>
              <w:br/>
              <w:t xml:space="preserve">Обучение  </w:t>
              <w:br/>
              <w:t xml:space="preserve">на 1-м курсе </w:t>
              <w:br/>
              <w:t>ПП</w:t>
              <w:br/>
              <w:t xml:space="preserve"> Освоено менее 50% программы СТ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учение</w:t>
              <w:br/>
              <w:t>на 3-4 курсе ВПО</w:t>
              <w:br/>
              <w:t>Обучение</w:t>
              <w:br/>
              <w:t xml:space="preserve"> на 2-м курсе ПП</w:t>
              <w:br/>
              <w:t>Освоено более 50% программы С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br/>
              <w:t xml:space="preserve">Программа </w:t>
              <w:br/>
              <w:t>ВПО/ ПП/СТ освоена полностью</w:t>
            </w:r>
          </w:p>
        </w:tc>
      </w:tr>
      <w:tr>
        <w:trPr>
          <w:trHeight w:val="5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2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customMarkFollows="1" w:id="2"/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  <w:t>Наличие справок об обучении, дипломов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обучается</w:t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бучение в аспирантуре, соискательство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аличие степени кандидата наук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аличие степени доктора наук</w:t>
            </w:r>
          </w:p>
        </w:tc>
      </w:tr>
      <w:tr>
        <w:trPr>
          <w:trHeight w:val="5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5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Личный вклад в развитие муниципальной и региональной системы образовани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>Подтвержд. документы</w:t>
            </w:r>
          </w:p>
        </w:tc>
        <w:tc>
          <w:tcPr>
            <w:tcW w:w="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54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суммируются)</w:t>
            </w:r>
          </w:p>
        </w:tc>
      </w:tr>
      <w:tr>
        <w:trPr>
          <w:trHeight w:val="29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5.1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заместителя директора в семинарах, конференциях, форумах, педагогических чтениях</w:t>
            </w:r>
          </w:p>
        </w:tc>
        <w:tc>
          <w:tcPr>
            <w:tcW w:w="1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  <w:t>Наличие грамот, дипломов, выписок из приказов</w:t>
            </w:r>
          </w:p>
        </w:tc>
        <w:tc>
          <w:tcPr>
            <w:tcW w:w="1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Зафиксированные результаты участия (выступления, организация выставок и др.)</w:t>
            </w:r>
          </w:p>
          <w:p>
            <w:pPr>
              <w:pStyle w:val="Style16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4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77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участвуе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Уровень обр. орг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униципальный уровень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Региональный уровень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едеральный уровень</w:t>
            </w:r>
          </w:p>
        </w:tc>
      </w:tr>
      <w:tr>
        <w:trPr>
          <w:trHeight w:val="82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</w:tr>
      <w:tr>
        <w:trPr>
          <w:trHeight w:val="4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73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7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5.2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в деятельности экспертных групп по аттестации</w:t>
            </w:r>
            <w:r>
              <w:rPr>
                <w:rStyle w:val="FootnoteAnchor"/>
                <w:rFonts w:eastAsia="Arial Unicode MS" w:cs="Times New Roman" w:ascii="Times New Roman" w:hAnsi="Times New Roman"/>
                <w:kern w:val="2"/>
              </w:rPr>
              <w:footnoteReference w:customMarkFollows="1" w:id="3"/>
              <w:t>*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1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280" w:after="28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выписок из приказов</w:t>
            </w:r>
          </w:p>
        </w:tc>
        <w:tc>
          <w:tcPr>
            <w:tcW w:w="1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2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0</w:t>
            </w:r>
          </w:p>
        </w:tc>
        <w:tc>
          <w:tcPr>
            <w:tcW w:w="2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0</w:t>
            </w:r>
          </w:p>
        </w:tc>
      </w:tr>
      <w:tr>
        <w:trPr>
          <w:trHeight w:val="35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ind w:left="-10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2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вляется экспертом</w:t>
            </w:r>
          </w:p>
        </w:tc>
        <w:tc>
          <w:tcPr>
            <w:tcW w:w="2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вляется председателем экспертной группы</w:t>
            </w:r>
          </w:p>
        </w:tc>
      </w:tr>
      <w:tr>
        <w:trPr>
          <w:trHeight w:val="36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73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7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5.3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игиналы публикаций или ксерокопии титульного листа печатного издания, интернет-публикации с отзывом (рецензией),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серокопия страницы «содержание» сборника, в котором помещена публикация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-2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-5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-70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0-100</w:t>
            </w:r>
          </w:p>
        </w:tc>
      </w:tr>
      <w:tr>
        <w:trPr>
          <w:trHeight w:val="5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 публикаций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Уровень ОУ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2-4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- 10 б.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 и более публ.- 20б.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униципальный уровень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- 20 б.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3-7 публ.- 40 б. 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– 50 б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- 50 б.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публ. – 60 б.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70 б.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7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публ.- 70 б.</w:t>
            </w:r>
          </w:p>
          <w:p>
            <w:pPr>
              <w:pStyle w:val="Style17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 публ. – 80 б.</w:t>
            </w:r>
          </w:p>
          <w:p>
            <w:pPr>
              <w:pStyle w:val="Style17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публ.. – 90б.</w:t>
            </w:r>
          </w:p>
          <w:p>
            <w:pPr>
              <w:pStyle w:val="Style17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  и более – 100б.</w:t>
            </w:r>
          </w:p>
        </w:tc>
      </w:tr>
      <w:tr>
        <w:trPr>
          <w:trHeight w:val="37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Участие в деятельности экспертного совета, научно-методического совета, творческих групп, апелляционных комиссий, аттестационных комиссий (до 2011 г.), профессиональных ассоциаций,  постоянно действующих семинаров,  жюри профессиональных конкурсов  и др.</w:t>
            </w:r>
          </w:p>
        </w:tc>
        <w:tc>
          <w:tcPr>
            <w:tcW w:w="1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копий приказов, справок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-2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-5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-70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0-100</w:t>
            </w:r>
          </w:p>
        </w:tc>
      </w:tr>
      <w:tr>
        <w:trPr>
          <w:trHeight w:val="4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твует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р. орг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1 -2 комис. /жюри – 10б.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3 и более – 20б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уровень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комис.- 20б.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комис. -30б.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комис. -40б.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 и более -50б.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. уровень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комис. /жюри – 50б.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комис. /жюри- 60 б.</w:t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 и более – 70б.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7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7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комис. /жюри – 80 б.</w:t>
            </w:r>
          </w:p>
          <w:p>
            <w:pPr>
              <w:pStyle w:val="Style17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комис. /жюри – 90 б.</w:t>
            </w:r>
          </w:p>
          <w:p>
            <w:pPr>
              <w:pStyle w:val="Style17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и более – 100 б.</w:t>
            </w:r>
          </w:p>
        </w:tc>
      </w:tr>
      <w:tr>
        <w:trPr>
          <w:trHeight w:val="93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тверждающ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документы</w:t>
            </w:r>
          </w:p>
        </w:tc>
        <w:tc>
          <w:tcPr>
            <w:tcW w:w="73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)</w:t>
            </w:r>
          </w:p>
        </w:tc>
      </w:tr>
      <w:tr>
        <w:trPr>
          <w:trHeight w:val="41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1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</w:t>
            </w:r>
          </w:p>
        </w:tc>
      </w:tr>
      <w:tr>
        <w:trPr>
          <w:trHeight w:val="42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ind w:left="-105" w:firstLine="105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5.5.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Разработка методических и информационных материалов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структивно методические  и информационные материалы, методические рекомендации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разрабатывает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осит частичный вклад в разработку документов</w:t>
            </w:r>
          </w:p>
        </w:tc>
        <w:tc>
          <w:tcPr>
            <w:tcW w:w="1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осит существенный вклад в разработку документов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Является основны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чиком  </w:t>
            </w:r>
            <w:r>
              <w:rPr>
                <w:rFonts w:cs="Times New Roman" w:ascii="Times New Roman" w:hAnsi="Times New Roman"/>
                <w:szCs w:val="20"/>
              </w:rPr>
              <w:t>документов</w:t>
            </w:r>
          </w:p>
        </w:tc>
      </w:tr>
      <w:tr>
        <w:trPr>
          <w:trHeight w:val="29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1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ind w:left="-105" w:firstLine="105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5.6.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онкурсов, выставок, олимпиад, слетов, соревнований и т.д.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ланы, отчеты и др. документы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1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</w:t>
            </w:r>
          </w:p>
        </w:tc>
      </w:tr>
      <w:tr>
        <w:trPr>
          <w:trHeight w:val="4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проводит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 по запросу</w:t>
            </w:r>
          </w:p>
        </w:tc>
        <w:tc>
          <w:tcPr>
            <w:tcW w:w="1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 периодически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 системно, комплексно</w:t>
            </w:r>
          </w:p>
        </w:tc>
      </w:tr>
      <w:tr>
        <w:trPr>
          <w:trHeight w:val="8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___________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4521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5 – 131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11 - 4355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spacing w:lineRule="auto" w:line="240" w:before="0" w:after="120"/>
        <w:ind w:left="3115" w:right="414" w:firstLine="425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указывается должность</w:t>
        <w:tab/>
        <w:t xml:space="preserve">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алификационной категории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right="41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руководителя экспертной группы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и экспертов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120" w:after="0"/>
        <w:ind w:left="567" w:right="414" w:hanging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120" w:after="0"/>
        <w:ind w:left="567" w:right="414" w:hanging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 Ф.И.О.</w:t>
      </w:r>
    </w:p>
    <w:p>
      <w:pPr>
        <w:pStyle w:val="Normal"/>
        <w:spacing w:lineRule="auto" w:line="240" w:before="0" w:after="0"/>
        <w:ind w:right="413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67" w:right="413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</w:t>
        <w:tab/>
        <w:t xml:space="preserve"> «___» ____________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right="413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right="41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_____________201__ г.    ___________________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 аттестуемого</w:t>
        <w:tab/>
        <w:t xml:space="preserve">          Ф.И.О.</w:t>
      </w:r>
    </w:p>
    <w:p>
      <w:pPr>
        <w:pStyle w:val="Normal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экспер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60" w:hanging="0"/>
      <w:jc w:val="right"/>
      <w:outlineLvl w:val="5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02:00Z</dcterms:created>
  <dc:creator>uzer</dc:creator>
  <dc:description/>
  <cp:keywords/>
  <dc:language>en-US</dc:language>
  <cp:lastModifiedBy>МОУ ДПО УМЦ</cp:lastModifiedBy>
  <cp:lastPrinted>2019-03-21T15:15:00Z</cp:lastPrinted>
  <dcterms:modified xsi:type="dcterms:W3CDTF">2019-03-21T12:16:00Z</dcterms:modified>
  <cp:revision>28</cp:revision>
  <dc:subject/>
  <dc:title/>
</cp:coreProperties>
</file>